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" w:hanging="0"/>
        <w:jc w:val="right"/>
        <w:rPr/>
      </w:pPr>
      <w:r>
        <w:rPr/>
        <w:t xml:space="preserve">                       </w:t>
      </w:r>
      <w:r>
        <w:rPr>
          <w:sz w:val="24"/>
        </w:rPr>
        <w:t>Приложение № 3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к решению Совета депутатов г.Фрязино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«О внесении изменений  в решение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Совета депутатов г.Фрязин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О бюджете города Фрязино на 2004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>
          <w:sz w:val="24"/>
        </w:rPr>
        <w:t>Приложение 11 бюджету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 г.Фрязи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Привлечение долговых обязательств</w:t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1. Бюджетные ссуды, полученные из бюджетов других уровней.</w:t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820"/>
        <w:gridCol w:w="2268"/>
        <w:gridCol w:w="198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2004г.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действия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ссу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0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шес-</w:t>
            </w:r>
          </w:p>
          <w:p>
            <w:pPr>
              <w:pStyle w:val="Normal"/>
              <w:jc w:val="both"/>
              <w:rPr/>
            </w:pPr>
            <w:r>
              <w:rPr/>
              <w:t>ти месяцев в</w:t>
            </w:r>
          </w:p>
          <w:p>
            <w:pPr>
              <w:pStyle w:val="Normal"/>
              <w:jc w:val="both"/>
              <w:rPr/>
            </w:pPr>
            <w:r>
              <w:rPr/>
              <w:t>течение теку-</w:t>
            </w:r>
          </w:p>
          <w:p>
            <w:pPr>
              <w:pStyle w:val="Normal"/>
              <w:jc w:val="both"/>
              <w:rPr/>
            </w:pPr>
            <w:r>
              <w:rPr/>
              <w:t>щего финан-</w:t>
            </w:r>
          </w:p>
          <w:p>
            <w:pPr>
              <w:pStyle w:val="Normal"/>
              <w:jc w:val="both"/>
              <w:rPr/>
            </w:pPr>
            <w:r>
              <w:rPr/>
              <w:t>сового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Кредитные договоры и соглашения, заключенные от имени </w:t>
        <w:tab/>
        <w:t>муниципального образования “город Фрязино Московской области”.</w:t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87"/>
        <w:gridCol w:w="2126"/>
        <w:gridCol w:w="155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2004г.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действия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ные договоры и соглашения, </w:t>
            </w:r>
          </w:p>
          <w:p>
            <w:pPr>
              <w:pStyle w:val="Normal"/>
              <w:jc w:val="both"/>
              <w:rPr/>
            </w:pPr>
            <w:r>
              <w:rPr/>
              <w:t>заключенные от имени муниципального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 “город Фрязино Московской области”, в т.ч.</w:t>
            </w:r>
          </w:p>
          <w:p>
            <w:pPr>
              <w:pStyle w:val="Normal"/>
              <w:jc w:val="both"/>
              <w:rPr/>
            </w:pPr>
            <w:r>
              <w:rPr/>
              <w:t>со следующими кредитными и иными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м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О “Коммерческий банк разви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едпринимательск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«ГУТА-БАНК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ОО Коммерческий бан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“</w:t>
            </w:r>
            <w:r>
              <w:rPr/>
              <w:t>Московский капитал”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сковский областной филиа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Коммерческого банка «Диалог-Опти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реднерусский банк Сбербанка РФ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г.Моск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Министерство финансов МО</w:t>
            </w:r>
          </w:p>
          <w:p>
            <w:pPr>
              <w:pStyle w:val="Normal"/>
              <w:jc w:val="both"/>
              <w:rPr/>
            </w:pPr>
            <w:r>
              <w:rPr/>
              <w:t>ОАО «Промышленно-строительный банк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3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двух л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 общий объем привлеченных</w:t>
        <w:tab/>
        <w:tab/>
        <w:t xml:space="preserve">  162234,2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редств в 2004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lang w:val="en-US"/>
        </w:rPr>
        <w:t>II</w:t>
      </w:r>
      <w:r>
        <w:rPr>
          <w:b/>
        </w:rPr>
        <w:t>.Погашение заимствов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8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заимствовани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огашения в 2004 году (тыс.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ссуды, полученные от бюджетов других уровне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и соглашения, заключенные от имени муниципального образования «город Фрязино Московской области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618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3918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lang w:val="en-US"/>
        </w:rPr>
        <w:t>III</w:t>
      </w:r>
      <w:r>
        <w:rPr>
          <w:b/>
        </w:rPr>
        <w:t>. Перечень предоставляемых юридическим лицам муниципальных гарантий от имени муниципального образования «город Фрязино Москов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Муниципальное унитарное предприятие «Теплосеть»        -  до 9000,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Муниципальное унитарное предприятие «Электросеть» -     до 3000,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3.Муниципальное унитарное предприятие </w:t>
      </w:r>
    </w:p>
    <w:p>
      <w:pPr>
        <w:pStyle w:val="Normal"/>
        <w:rPr/>
      </w:pPr>
      <w:r>
        <w:rPr/>
        <w:t xml:space="preserve">«Производственное объединение  «Городское хозяйство»   -    до 500,0 тыс.руб.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хозяйство»   </w:t>
      </w:r>
    </w:p>
    <w:p>
      <w:pPr>
        <w:pStyle w:val="Normal"/>
        <w:jc w:val="both"/>
        <w:rPr/>
      </w:pPr>
      <w:r>
        <w:rPr/>
        <w:t>4. Государственное унитарное предприятие «Управлен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ежбюджетного строительства»                                            -     до 8200,0 тыс.руб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Всего объем предоставления муниципальных гарантий      20700,0 тыс.руб</w:t>
      </w:r>
      <w:r>
        <w:rPr/>
        <w:t>.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Century Schoolbook" w:hAnsi="Times New Roman;Century Schoolbook" w:eastAsia="Times New Roman;Century Schoolbook" w:cs="Times New Roman;Century Schoolbook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4:19:00Z</dcterms:created>
  <dc:creator>Кузнецов Ю.В.</dc:creator>
  <dc:description/>
  <dc:language>en-US</dc:language>
  <cp:lastModifiedBy>administrator</cp:lastModifiedBy>
  <cp:lastPrinted>2004-02-17T13:13:00Z</cp:lastPrinted>
  <dcterms:modified xsi:type="dcterms:W3CDTF">2004-04-16T07:20:00Z</dcterms:modified>
  <cp:revision>9</cp:revision>
  <dc:subject/>
  <dc:title>_________Приложение ____</dc:title>
</cp:coreProperties>
</file>